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МЕРОВСКАЯ ОБЛАСТЬ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ЙСКИЙ МУНИЦИПАЛЬНЫЙ РАЙ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sz w:val="24"/>
          <w:szCs w:val="24"/>
        </w:rPr>
        <w:t>СОВЕТ НАРОДНЫХ ДЕПУТАТОВ УЛАН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лановского сельского поселения за 2014 год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Улановского сельского поселения за 2014 год, Совет народных депутатов Уланов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Улановского сельского поселения за 2014 год с общим объемом доходов местного бюджета в сумме 9392,1 тыс. руб., общим объемом расходов местного бюджета в сумме 9274,00 тыс. руб., профицитом местного бюджета в сумме 118,1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местного бюджета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расходы местного бюджета за 2014 год по разделам, подразделам, целевым статьям и видам расходов функциональной классификации расходов бюджетов  согласно приложению 2 к настоящему решению.</w:t>
      </w:r>
      <w:r>
        <w:rPr/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лановского сельского поселения</w:t>
        <w:tab/>
        <w:tab/>
        <w:tab/>
        <w:tab/>
        <w:tab/>
        <w:t>С.А.Го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лава Улановского сельского поселения</w:t>
        <w:tab/>
        <w:t xml:space="preserve">                               С.А.Горн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3:14:00Z</dcterms:created>
  <dc:creator>Кущук</dc:creator>
  <dc:description/>
  <dc:language>en-US</dc:language>
  <cp:lastModifiedBy>Svetlana Ilchenko</cp:lastModifiedBy>
  <cp:lastPrinted>2011-03-15T14:04:00Z</cp:lastPrinted>
  <dcterms:modified xsi:type="dcterms:W3CDTF">2015-04-14T03:14:00Z</dcterms:modified>
  <cp:revision>2</cp:revision>
  <dc:subject/>
  <dc:title>ПОСТАНОВЛЕНИЕ</dc:title>
</cp:coreProperties>
</file>